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การขอใบรับรองการก่อสร้าง ดัดแปลง หรือเคลื่อนย้ายอาคารตามมาตรา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32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ให้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งค์การบริหารส่วนตำบลหนองใหญ่ อำเภอศรีสมเด็จ จังหวัดร้อยเอ็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ทรวงมหาดไท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6358255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pt" to="503.9pt,4pt" ID="Straight Connector 1" stroked="t" o:allowincell="f" style="position:absolute;mso-position-horizontal:righ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 วิธีการ 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ยื่นคำขอ และในการพิจารณาอนุญา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มื่อผูไดรับใบอนุญาตใหกอสราง ดัดแปลง หรือเคลื่อนยายอาคารประเภทควบคุมการใช หรือผูแจ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วิ ไดกระทําการดังกลาวเสร็จแลว ใหแจงเปนหนังสือใหเจาพนักงานทองถิ่นทราบตามแบบ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ี่เจาพนักงานทองถิ่นกําหนด เพื่อทําการตรวจสอบการกอสราง ดัดแปลง หรือเคลื่อนยายอาคารนั้นใหแล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สร็จภายในสามสิบวันนับแตวันที่ไดรับแจ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ถาเจาพนักงานทองถิ่นไดทําการตรวจสอบแลวเห็นวาการกอสราง ดัดแปลง หรือเคลื่อนยายอาค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นั้นเปนไปโดยถูกตองตามที่ไดรับใบอนุญาตหรือที่ไดแจงไว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วิ แลว ก็ใหออกใบรับรองให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แกผูไดรับใบอนุญาต หรือผูแจง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วิ เพื่อใหมีการใชอาคารนั้นตามที่ไดรับใบอนุญาต หรือที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ไดแจงไว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วิ ได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ให้บริการ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8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>สถานที่ให้บร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องช่าง องค์การบริหารส่วนตำบลหนองใหญ่  อำเภอศรีสมเด็จ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มีพักเที่ยง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 ระยะเวลา และส่วนงานที่รับผิดชอบ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ในการ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84"/>
        <w:gridCol w:w="1766"/>
        <w:gridCol w:w="2174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ที่รับผิดชอบ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ยื่นแจ้ง และเสีย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องค์กรปกครองส่วนท้องถิ่น ในพื้นที่ที่จะขอใบรับรองการก่อสร้าง ดัดแปลง หรือเคลื่อนย้ายอาคารตามมาตร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32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พนักงานท้องถิ่นตรวจสอบนัดวันตรว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องค์กรปกครองส่วนท้องถิ่น ในพื้นที่ที่จะขอใบรับรองการก่อสร้าง ดัดแปลง หรือเคลื่อนย้ายอาคารตามมาตร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32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พนักงานท้องถิ่นตรวจอาคารที่ก่อสร้างแล้วเสร็จ และพิจารณาออกใบรับรอง 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ละแจ้งให้ผู้ขอมารับใบ 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องค์กรปกครองส่วนท้องถิ่น ในพื้นที่ที่จะขอใบรับรองการก่อสร้าง ดัดแปลง หรือเคลื่อนย้ายอาคารตามมาตร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32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เอกสาร หลักฐานประกอบ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53"/>
        <w:gridCol w:w="3276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เอกสาร จำนวน และรายละเอียดเพิ่มเติ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ภาครัฐผู้ออกเอกส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ัตรประจำตัวประชา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บุคคลธรรมด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ังสือรับรองนิติ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แบบคำขอใบรับรองการก่อสร้างอาคาร ดัดแปลง หรือเคลื่อนย้ายอาค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แบบ 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ใบอนุญาตก่อสร้างอาคารเดิมที่ได้รับอนุญาต หรือใบ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หนังสือแสดงความยินยอมจากเจ้าของอาค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ผู้ครอบครองอาคารเป็นผู้ขออนุญา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ใบรับรองหรือใบอนุญาตเปลี่ยนการใช้อาค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เฉพาะกรณีที่อาคารที่ขออนุญาตเปลี่ยนการใช้ได้รับใบรับรองหรือได้รับใบอนุญาตเปลี่ยนการใช้อาคารมาแล้ว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ังสือรับรองของผู้ควบคุมงานรับรองว่าได้ควบคุมงานเป็นไปโดยถูกต้องตามที่ได้รับใบ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ธรรมเนียม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86"/>
        <w:gridCol w:w="3243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ค่าธรรมเนีย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เป็นไปตามหลักเกณฑ์ของกฎกระทรวงฉบับที่ ๗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๒๕๒๘ ออกตามความในพระราชบัญญัติควบคุมอาคาร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๒๕๒๒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ร้องเรียน แนะนำบริการ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องทางการร้อง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ะนำบริก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กองช่าง องค์การบริหารส่วนตำบลหนองใหญ่ อำเภอศรีสมเด็จ จังหวัดร้อยเอ็ด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43-61101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ังหวัดอื่นๆ ร้องเรียนต่อผู้ว่าราชการ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ผ่านศูนย์ดำรงธรรมประจำจังหวัด ทุกจังหวั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ศูนย์บริการประชาชน สำนักปลัดสำนักนายกรัฐมนตร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สายด่ว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ู้ ปณ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10300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 ตัวอย่างและคู่มือการกรอก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แบบฟอร์ม</w:t>
            </w:r>
          </w:p>
        </w:tc>
      </w:tr>
      <w:tr>
        <w:trPr/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385560" cy="302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302260"/>
                        </a:xfrm>
                        <a:prstGeom prst="rect"/>
                        <a:solidFill>
                          <a:srgbClr val="EDEDE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ข้อมูลสำหรับเจ้าหน้า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ED" strokecolor="#000000" strokeweight="0pt" style="position:absolute;rotation:-0;width:502.8pt;height:23.8pt;mso-wrap-distance-left:9.05pt;mso-wrap-distance-right:0pt;mso-wrap-distance-top:3.6pt;mso-wrap-distance-bottom:3.6pt;margin-top:17.8pt;mso-position-vertical-relative:text;margin-left:1.2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20"/>
                        </w:rPr>
                        <w:t>ข้อมูลสำหรับเจ้าหน้าที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ารขอใบรับรองการก่อสร้าง ดัดแปลง หรือเคลื่อนย้าย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กลางเจ้าของกระบวนงาน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มโยธาธิการและผังเมือง กรมโยธาธิการและผังเมือง กรมโยธาธิการและผังเมือง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ับรอง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0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ระราชบัญญัติควบคุมอาคาร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2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ังคม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้องถิ่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ที่กำหนด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๒๕๒๒ กฏกระทรวงข้อบัญญัติท้องถิ่น และประกาศกระทรวงมหาดไทยที่ออกโดยอาศัยอำนาจตาม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๒๕๒๒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กำหนด ฯล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5.0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สถิติของ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อ้างอิงของคู่มือประชาช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ารขอใบรับรองการก่อสร้าง ดัดแปลง หรือเคลื่อนย้าย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องช่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เอกสารฉบับนี้ดาวน์โหลดจากเว็บไซต์ระบบสารสนเทศศูนย์กลางข้อมูลคู่มือสำหรับประชาช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cs="TH SarabunPSK" w:ascii="TH SarabunPSK" w:hAnsi="TH SarabunPSK"/>
          <w:color w:val="808080"/>
          <w:sz w:val="32"/>
          <w:szCs w:val="32"/>
        </w:rPr>
        <w:t>Backend.info.go.th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วันที่เผยแพร่คู่มือ</w:t>
      </w:r>
      <w:r>
        <w:rPr>
          <w:rFonts w:cs="TH SarabunPSK" w:ascii="TH SarabunPSK" w:hAnsi="TH SarabunPSK"/>
          <w:color w:val="80808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808080"/>
          <w:sz w:val="32"/>
          <w:szCs w:val="32"/>
          <w:lang w:val="en-US" w:eastAsia="en-US"/>
        </w:rPr>
        <w:t>-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th-TH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th-TH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8"/>
      <w:lang w:val="en-US" w:bidi="th-TH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8"/>
      <w:lang w:val="en-US" w:bidi="th-TH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8"/>
      <w:lang w:val="en-US" w:bidi="th-TH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8"/>
      <w:lang w:val="en-US" w:bidi="th-TH" w:eastAsia="zh-CN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2:00Z</dcterms:created>
  <dc:creator>Suwat Sookthai</dc:creator>
  <dc:description/>
  <dc:language>en-US</dc:language>
  <cp:lastModifiedBy>ppc</cp:lastModifiedBy>
  <dcterms:modified xsi:type="dcterms:W3CDTF">2020-05-14T05:12:00Z</dcterms:modified>
  <cp:revision>2</cp:revision>
  <dc:subject/>
  <dc:title/>
</cp:coreProperties>
</file>