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ป้าย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กองคลั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ภาษีป้าย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10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ป้าย  กองคลั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bidi="th-TH"/>
              </w:rPr>
              <w:t xml:space="preserve">กองคลัง 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พระราชบัญญัติภาษีป้าย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1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ป้ายแสดงชื่อ ยี่ห้อ หรือเครื่องหมายที่ใช้เพื่อการประกอบการค้าหรือประกอบกิจการอื่น หรือโฆษณาการค้าหรือกิจการอื่น เพื่อหารายได้ โดยมีหลักเกณฑ์ วิธีการ และเงื่อนไข 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หรือ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ชาสัมพันธ์ขั้นตอนและวิธีการเสียภาษ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จ้งให้เจ้าของป้ายทราบเพื่อยื่นแบบแสดงรายการ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1)</w:t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ป้ายยื่นแบบแสดงรายการ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ายในเดือนมีนาค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ภาษีป้ายและแจ้งการประเมิน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3)</w:t>
        <w:br/>
        <w:br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ป้ายชำระภาษีทันที หรือชำระภาษีภายในกำหนดเวล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เจ้าของป้ายชำระภาษีเกินเวลาที่กำหน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 นับแต่ได้รับแจ้งการประเม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้องชำระภาษีและเงินเพิ่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ป้า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 นับแต่ได้รับแจ้ง การประเมิน เพื่อให้ผู้บริหารท้องถิ่นชี้ขาดและแจ้งให้ผู้เสียภาษีทราบ ตามแบบ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5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ภายใน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 นับแต่วันที่ได้รับอุทธรณ์ ตามพระราชบัญญัติภาษีป้าย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10</w:t>
        <w:br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 และไม่อาจแก้ไขเพิ่มเติมได้ในขณะนั้น ผู้รับคำขอและผู้ยื่นคำขอจะต้องลงนามบันทึกสองฝ่ายและรายการเอกส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ฐานร่วมกัน พร้อมกำหนดระยะเวลาให้ผู้ยื่นคำขอ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 หากผู้ยื่นคำขอไม่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 ผู้รับคำขอจะดำเนินการคืนคำขอและเอกสารประกอบ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น่วยงานจะมีการแจ้งผลการพิจารณาให้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ห่งพระราชบัญญัติการอำนวยความสะดวกในการพิจารณาอนุญาตของทางราชการ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58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ของป้ายยื่นแบบ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ความครบถ้วนถูกต้องของเอกสารหลัก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ายในเดือนมีนาคมของทุกป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กองคลัง  องค์การบริหารส่วนตำบลหนองใหญ่ อำเภอศรีสมเด็จ จังหวัดร้อยเอ็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ป้าย ตามแบบ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จากวันที่ยื่น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9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กองคลัง องค์การบริหารส่วนตำบลหนองใหญ่  อำเภอศรีสมเด็จ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ของป้าย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แต่ได้รับแจ้ง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ชำระ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 จะต้องชำระเงินเพิ่มตามอัตราที่กฎหมาย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กองคลัง องค์การบริหารส่วนตำบลหนองใหญ่ 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ที่ออกให้โดยหน่วยงานของรัฐ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แสดงสถานที่ตั้งหรือแสดงป้าย รายละเอียดเกี่ยวกับป้าย วัน เดือน ปี ที่ติดตั้งหรือแสด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 เช่น สำเนาใบทะเบียนการค้า สำเนาทะเบียนพาณิชย์ สำเนาทะเบียนภาษีมูลค่า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ใบเสร็จรับเงิน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โท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1)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ยื่นอุทธรณ์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7:00Z</dcterms:created>
  <dc:creator>CM</dc:creator>
  <dc:description/>
  <dc:language>en-US</dc:language>
  <cp:lastModifiedBy>ppc</cp:lastModifiedBy>
  <cp:lastPrinted>2015-08-27T15:28:00Z</cp:lastPrinted>
  <dcterms:modified xsi:type="dcterms:W3CDTF">2020-05-14T05:17:00Z</dcterms:modified>
  <cp:revision>2</cp:revision>
  <dc:subject/>
  <dc:title/>
</cp:coreProperties>
</file>