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การขออนุญาตก่อสร้างอาคารตามมาตรา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21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มหาด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ผูใดจะกอสรางอาคารตองไดรับใบอนุญาตจากเจาพนักงานทองถิ่น 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แต่วันที่ได้รับคำขอ 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 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าว คราว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 แต่ต้องมีหนังสือแจ้งการขยายเวลาและเหตุจำเป็นแต่ละคราวให้ผู้ขอรับใบอนุญาตทราบก่อนสิ้นกำหนดเวลา หรือตามที่ได้ขยายเวลาไว้นั้นแล้วแต่กรณ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ช่าง 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ยื่นคำขออนุญาตก่อสร้างอาคาร 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งค์กรปกครองส่วนท้องถิ่น ในพื้นที่ที่จะขออนุญาตก่อสร้างอาค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พนักงานท้องถิ่นตรวจสอบ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งค์กรปกครองส่วนท้องถิ่น ในพื้นที่ที่จะขออนุญาตก่อสร้างอาค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 เช่น ประกาศกระทรวงคมนาคม เรื่องเขตปลอดภัยในการเดินอากาศ เขตปลอดภัยทางทหาร ฯ และ 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ดสรรที่ดิน 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งค์กรปกครองส่วนท้องถิ่น ในพื้นที่ที่จะขออนุญาตก่อสร้างอาค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ลงนา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ละแจ้งให้ผู้ขอมารับใบอนุญาตก่อสร้าง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งค์กรปกครองส่วนท้องถิ่น ในพื้นที่ที่จะขออนุญาตก่อสร้างอาค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นิติ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แบบคำขออนุญาตก่อสร้างอาค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บบ 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1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โฉนดที่ดิน 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รือ 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นาดเท่าต้นฉบับทุกหน้า พร้อมเจ้าของที่ดินลงนามรับรองสำเนา ทุกหน้า  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อนุญาตให้ใช้ที่ดินและประกอบกิจการในนิคมอุตสาหกรรม หรือใบอนุญาตฯ ฉบับต่ออายุ หรือใบอนุญาตให้ใช้ที่ดินและประกอบกิจ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่วนขย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พร้อมเงื่อนไขและแผนผังที่ดินแนบท้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อาคารอยู่ในนิคมอุตสาห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ที่มีการมอบอำนาจ ต้องมีหนังสือมอบอำนาจ ติดอากรแสตมป์ ๓๐ บาท พร้อมสำเนาบัตรประจำตัวประชาชน สำเนาทะเบียนบ้าน หรือหนังสือเดินทางของผู้มอบและผู้รับมอบอำนา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บัตรประจำตัวประชาชน 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เจ้าของที่ดินเป็นนิติบุคค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ก่อสร้างอาคารชิดเขตที่ด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รับรองของสถาปนิกผู้ออกแบบพร้อมสำเนาใบอนุญาตเป็น                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ที่เป็นอาคารมีลักษณะ 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ที่เป็นอาคารมีลักษณะ 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แผนผังบริเวณ แบบแปลน รายการประกอบแบบแปลน ที่มีลายมือชื่อพร้อมกับเขียนชื่อตัวบรรจง และคุณวุฒิ ที่อยู่ ของสถาปนิก และวิศวกรผู้ออกแบบ ตาม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2528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รายการคำนวณโครงสร้าง แผ่นปกระบุชื่อเจ้าของอาคาร ชื่ออาคาร สถานที่ก่อสร้าง ชื่อ คุณวุฒิ ที่อยู่ ของวิศวกรผู้คำนวณพร้อมลงนามทุกแผ่น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อาคารสาธารณะ อาคารพิเศษ อาคารที่ก่อสร้างด้วยวัสดุถาวรและทนไฟเป็นส่วนใหญ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 ตามกฎกระทรวง กำหนดการรับน้ำหนัก ความต้านทาน ความคงทนของอาคาร และพื้นดินที่รองรับอาคารในการต้านทานแรงสั่นสะเทือนของแผ่นดินไหว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ต้องแสดงรายละเอียดการคำนวณ การออกแบบโครงสร้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ช่นใช้ค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รือ ค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fc’ &gt; 173.3 ksc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 วิศวกรผู้คำนวณและผู้ขออนุญาต 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ต้องมีระยะของคอนกรีตที่หุ้มเหล็กเสริม หรือ คอนกรีตหุ้มเหล็ก ไม่น้อยกว่าที่กำหนดในกฎกระทรวง หรือมีเอกสารรับรองอัตราการทนไฟจากสถาบันที่เชื่อถือได้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  สถาปัตยกรรมควบคุ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อาคารที่ต้องมีสถาปนิกควบคุม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อาคารที่ต้องมีวิศวกรควบคุม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แบบแปลนและรายการคำนวณงานระบบของอาคาร ตามกฎกระทรวง  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35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ประกอบวิชาชีพวิศวกรรมควบคุมของวิศวกรผู้ออกแบบระบบปรับอากาศ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ประกอบวิชาชีพวิศวกรรมควบคุมของวิศวกรผู้ออกแบบระบบไฟฟ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ประกอบวิชาชีพวิศวกรรมควบคุมของวิศวกรผู้ออกแบบระบบป้องกันเพลิงไหม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ประกอบวิชาชีพวิศวกรรมควบคุมของวิศวกรผู้ออกแบบระบบประป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ของผู้ประกอบวิชาชีพวิศวกรรมควบคุม ของวิศวกรผู้ออกแบบระบบลิฟต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ที่ต้องยื่นเพิ่มเติมสำหรับกรณีเป็นอาคารสูง 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ออกตามความในพระราชบัญญัติควบคุมอาคาร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องช่าง 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โท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043-611010</w:t>
              <w:br/>
              <w:t>www.nongyai.go.th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งหวัดอื่นๆ ร้องเรียนต่อผู้ว่าราชการ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ผ่านศูนย์ดำรงธรรมประจำจังหวัด ทุกจังหวั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ขออนุญาตก่อสร้า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โยธาธิการและผังเมือง กรมโยธาธิการและผังเมือง กรมโยธาธิการและผังเมือ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ับรอง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ระราชบัญญัติควบคุมอาคาร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ังคม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 ,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ฏกระทรวงข้อบัญญัติท้องถิ่น และประกาศกระทรวงมหาดไทยที่ออกโดยอาศัยอำนาจตาม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5.0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ขออนุญาตก่อสร้า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องช่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8:00Z</dcterms:created>
  <dc:creator>Suwat Sookthai</dc:creator>
  <dc:description/>
  <dc:language>en-US</dc:language>
  <cp:lastModifiedBy>ppc</cp:lastModifiedBy>
  <dcterms:modified xsi:type="dcterms:W3CDTF">2020-05-14T05:18:00Z</dcterms:modified>
  <cp:revision>2</cp:revision>
  <dc:subject/>
  <dc:title/>
</cp:coreProperties>
</file>