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การจดทะเบียนพาณิชย์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เลิกประกอบพาณิชยกิจ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ตาม พ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บ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ทะเบียนพาณิชย์ พ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. 249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รณีผู้ขอจดทะเบียนเป็นบุคคลธรรมดา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ให้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งค์การบริหารส่วนตำบลหนองใหญ่ อำเภอศรีสมเด็จ จังหวัดร้อยเอ็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ทรวงพาณิช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635825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pt" to="503.9pt,4pt" ID="Straight Connector 1" stroked="t" o:allowincell="f" style="position:absolute;mso-position-horizontal:righ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 วิธีการ 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ยื่นคำขอ และในการพิจารณาอนุญาต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ผู้ประกอบพาณิชยกิจซึ่งจดทะเบียนพาณิชย์ไว้ ต่อมาได้เลิกประกอบพาณิชยกิจทั้งหมด จะโดยเหตุใดก็ตาม เช่น ขาดทุน ไม่ประสงค์จะประกอบการค้าต่อไป เจ้าของสถานที่เรียกห้องคืนเพราะหมดสัญญาเช่า หรือเลิกห้างหุ้นส่วนบริษัท ให้ยื่นคำขอจดทะเบียนเลิกประกอบพาณิชยกิจ ต่อพนักงานเจ้าหน้าที่ภายในกำหน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นับตั้งแต่วันเลิกประกอบพาณิชยกิจ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3)</w:t>
        <w:br/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ณีผู้ประกอบพาณิชยกิจมีเหตุขัดข้องไม่สามารถยื่นคำขอจดทะเบียนเลิกด้วยตนเอง เช่น วิกลจริต ตาย สาบสูญ เป็นต้น ให้ผู้ที่มีส่วนได้เสียตามกฎหมาย เช่น สามี ภริยา บิดา มารดา หรือบุตร ยื่นขอจดทะเบียนเลิกประกอบพาณิชยกิจแทนผู้ประกอบพาณิชยกิจนั้นได้ โดยให้ผู้มีส่วนได้เสียตามกฎหมายลงลายมือชื่อในคำขอจดทะเบียนเลิก พร้อมแนบเอกสารหลักฐานการที่ผู้ประกอบพาณิชยกิจไม่สามารถมายื่นคำขอจดทะเบียนได้ด้วยตนเอง เช่น ใบมรณบัตร คำสั่งศาล เป็นต้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ู้ประกอบพาณิชยกิจสามารถยื่นจดทะเบียนเลิกประกอบพาณิชยกิจได้ด้วยตนเองหรือจะมอบอำนาจให้ผู้อื่นยื่นแทนก็ได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>4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ผู้ประกอบพาณิชยกิจซึ่งเป็นเจ้าของกิจการหรือผู้มีส่วนได้เสีย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ล้วแต่กรณี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แบบพิมพ์คำขอจดทะเบีย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บบ ท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หรือหนังสือมอบอำนาจสามารถขอได้จากพนักงานเจ้าหน้าที่ หรือดาวน์โหลดจา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www.dbd.go.th</w:t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มายเหตุ 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 ทั้งนี้ ในกรณีที่คำขอหรือเอกสารหลักฐานไม่ครบถ้วน 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รือมีความบกพร่องไม่สมบูรณ์ เป็นเหตุให้ไม่สามารถพิจารณาได้ เจ้าหน้าที่จะจัดทำบันทึกความบกพร่องของรายการเอกสารหรือเอกสารหลักฐานที่ต้องยื่นเพิ่มเติม โดยผู้ยื่นคำขอจะต้องดำเนินการแก้ไข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รือยื่นเอกสารเพิ่มเติมภายในระยะเวลาที่กำหนดในบันทึกดังกล่าว มิเช่นนั้นจะถือว่าผู้ยื่นคำขอละทิ้งคำขอ โดยเจ้าหน้าที่และผู้ยื่นคำขอหรือผู้ได้รับมอบอำนาจจะลงนามบันทึกดังกล่าว และจะมอบสำเนาบันทึกความพร่องดังกล่าวให้ผู้ยื่นคำขอหรือผู้ได้รับมอบอำนาจไว้เป็นหลักฐา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ให้บริการ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8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>สถานที่ให้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สำนักปลัด องค์การบริหารส่วนตำบลหนองใหญ่ อำเภอศรีสมเด็จ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มีพักเที่ยง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 ระยะเวลา และส่วนงานที่รับผิดชอบ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ในการ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าที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84"/>
        <w:gridCol w:w="1766"/>
        <w:gridCol w:w="2174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ี่รับผิดชอบ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ยทะเบียนตรวจพิจารณาเอกส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จ้ง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ท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ท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นายทะเบียนรับจดทะเบี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บันทึกข้อมูลเข้าระ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ัดเตรียมใบสำคัญการจดทะเบ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หนังสือรับร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สำเนา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ท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ลงนา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ยทะเบียนตรวจเอกสารและ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มอบใบทะเบียนพาณิชย์ให้ผู้ยื่นคำข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ท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อกสาร หลักฐานประกอบ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53"/>
        <w:gridCol w:w="327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เอกสาร จำนวน และรายละเอียดเพิ่มเติ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ภาครัฐผู้ออกเอกส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คำขอจดทะเบียนพาณิชย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แบบ ท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มพัฒนาธุรกิจการค้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ัตรประจำตัวประชา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สำเนาบัตรประจำตัวของผู้ประกอบพาณิชยกิจหรือทายาทที่ยื่นคำขอแทน พร้อมลงนาม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มการปกครอง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ใบทะเบียนพาณิชย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ฉบับจริ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มพัฒนาธุรกิจการค้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สำเนาใบมรณบัตรของผู้ประกอบพาณิชยกิ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ถึงแก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โดยให้ทายาทที่ยื่นคำขอเป็นผู้ลงนามรับรองสำเนา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มการปกครอง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หลักฐานแสดงความเป็นทายาทของผู้ลงชื่อแทนผู้ประกอบพาณิชยกิจซึ่งถึงแก่กรรม พร้อมลงนามรับรองสำเนา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มการปกครอง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พร้อมปิดอากรแสตมป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ร้อมลงนามรับรองสำเนา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มการปกครอง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ธรรมเนียม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86"/>
        <w:gridCol w:w="3243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ธรรมเนีย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ค่าธรรมเนียมการจดทะเบ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ครั้ง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ค่าธรรมเนียมคัดสำเนาเอกส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ชุด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ร้องเรียน แนะนำบริการ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องทางการร้อง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ะนำบริก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ร้องเรียน ณ ช่องทางที่ยื่นคำขอ สำนักปลัด องค์การบริหารส่วนตำบลหนองใหญ่ อำเภอศรีสมเด็จ จังหวัดร้อยเอ็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ร้องเรียนต่อกองทะเบียนธุรกิจ กรมพัฒนาธุรกิจการค้า กระทรวง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02-547-4446-7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เว็บไซต์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: www.dbd.go.th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ศูนย์บริการประชาชน สำนักปลัดสำนักนายกรัฐมนตร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สายด่ว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ู้ ปณ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10300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 ตัวอย่างและคู่มือการกรอก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แบบฟอร์ม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ู่มือการกรอก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385560" cy="302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02260"/>
                        </a:xfrm>
                        <a:prstGeom prst="rect"/>
                        <a:solidFill>
                          <a:srgbClr val="EDEDE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ข้อมูลสำหรับเจ้าหน้า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ED" strokecolor="#000000" strokeweight="0pt" style="position:absolute;rotation:-0;width:502.8pt;height:23.8pt;mso-wrap-distance-left:9.05pt;mso-wrap-distance-right:0pt;mso-wrap-distance-top:3.6pt;mso-wrap-distance-bottom:3.6pt;margin-top:17.8pt;mso-position-vertical-relative:text;margin-left:1.2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20"/>
                        </w:rPr>
                        <w:t>ข้อมูลสำหรับเจ้าหน้าที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ารจดทะเบียนพาณิชย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ลิกประกอบพาณิชย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ะเบียนพาณิชย์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49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ณีผู้ขอจดทะเบียนเป็นบุคคลธรรมด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กลางเจ้าของกระบวนงา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มพัฒนาธุรกิจการค้า กรมพัฒนาธุรกิจการค้า กรมพัฒนาธุรกิจการค้า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จดทะเบียน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0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  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ประกาศกรมพัฒนาธุรกิจการค้า  เรื่อง  กำหนดแบบพิมพ์ 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  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ประกาศกรมพัฒนาธุรกิจการค้า  เรื่อง  กำหนดแบบพิมพ์เพื่อใช้ในการให้บริการข้อมูลทะเบียนพาณิชย์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5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ประกาศกระทรวงพาณิชย์  เรื่อง  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ประกาศกระทรวงพาณิชย์  เรื่อง 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และ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3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กฎกระทรวงพาณิชย์ 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ออกตามความในพระราชบัญญัติทะเบียนพาณิชย์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9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คำสั่งสำนักงานกลางทะเบียนพาณิชย์ 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เรื่อง หลักเกณฑ์และวิธีการกำหนดเลขทะเบียนพาณิชย์ และเลขคำขอจดทะเบียนพาณิชย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คำสั่งสำนักงานกลางทะเบียนพาณิชย์ 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/2554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เรื่อง หลักเกณฑ์และวิธีการกำหนดเลขทะเบียนพาณิชย์ และเลขคำขอจดทะเบียนพาณิชย์จังหวัดบึงกาฬ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ประกาศกระทรวงพาณิชย์ 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เรื่อง กำหนดพาณิชยกิจที่ไม่อยู่ภายใต้บังคับของกฎหมายว่าด้วยทะเบียนพาณิชย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ประกาศกระทรวงพาณิชย์ 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เรื่อง กำหนดพาณิชยกิจที่ไม่อยู่ภายใต้บังคับแห่งพระราชบัญญัติทะเบียนพาณิชย์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9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ประกาศกระทรวงพาณิชย์ เรื่อง ให้ผู้ประกอบพาณิชยกิจต้องจด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ฎ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ำหนดกิจการเป็นพาณิชยกิจ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ทะเบียนพาณิชย์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9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ริการทั่วไป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้องถิ่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ที่กำหนด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ไม่มี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กำหนด ฯล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.0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สถิติของ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อ้างอิงของคู่มือประชาช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ารจดทะเบียนพาณิชย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ลิกประกอบพาณิชย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ำนักปลั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เอกสารฉบับนี้ดาวน์โหลดจากเว็บไซต์ระบบสารสนเทศศูนย์กลางข้อมูลคู่มือสำหรับประชาช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cs="TH SarabunPSK" w:ascii="TH SarabunPSK" w:hAnsi="TH SarabunPSK"/>
          <w:color w:val="808080"/>
          <w:sz w:val="32"/>
          <w:szCs w:val="32"/>
        </w:rPr>
        <w:t>Backend.info.go.th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808080"/>
          <w:sz w:val="32"/>
          <w:szCs w:val="32"/>
        </w:rPr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วันที่เผยแพร่คู่มือ</w:t>
      </w:r>
      <w:r>
        <w:rPr>
          <w:rFonts w:cs="TH SarabunPSK" w:ascii="TH SarabunPSK" w:hAnsi="TH SarabunPSK"/>
          <w:color w:val="80808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808080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80808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8080"/>
          <w:sz w:val="32"/>
          <w:szCs w:val="32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th-TH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th-TH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8"/>
      <w:lang w:val="en-US" w:bidi="th-TH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8"/>
      <w:lang w:val="en-US" w:bidi="th-TH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8"/>
      <w:lang w:val="en-US" w:bidi="th-TH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8"/>
      <w:lang w:val="en-US" w:bidi="th-TH" w:eastAsia="zh-CN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3:00Z</dcterms:created>
  <dc:creator>Suwat Sookthai</dc:creator>
  <dc:description/>
  <dc:language>en-US</dc:language>
  <cp:lastModifiedBy>ppc</cp:lastModifiedBy>
  <dcterms:modified xsi:type="dcterms:W3CDTF">2020-05-14T05:13:00Z</dcterms:modified>
  <cp:revision>2</cp:revision>
  <dc:subject/>
  <dc:title/>
</cp:coreProperties>
</file>