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รับชำระภาษีโรงเรือนและที่ด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รับชำระภาษีโรงเรือนและที่ดิ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639"/>
      </w:tblGrid>
      <w:tr>
        <w:trPr/>
        <w:tc>
          <w:tcPr>
            <w:tcW w:w="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ภาษีโรงเรือนและที่ดิน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75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รับชำระภาษีโรงเรือนและที่ดิน  กองคลั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    อำเภอศรีสมเด็จ 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-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ภาษีโรงเรือนและที่ดิน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47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ำหนดให้องค์กรปกครองส่วนท้องถิ่นมีหน้าที่ในการรับชำระภาษีโรงเรือนและที่ดินจากทรัพย์สินที่เป็นโรงเรือนหรือสิ่งปลูกสร้างอย่างอื่นๆ และที่ดินที่ใช้ต่อเนื่องกับโรงเรือนหรือสิ่งปลูกสร้างอย่างอื่นนั้น โดยมีหลักเกณฑ์ วิธีการ และเงื่อนไข ดัง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มืองพัทย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ระชาสัมพันธ์ขั้นตอน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ิธีการชำระภาษ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จ้งให้เจ้าของทรัพย์สินทราบเพื่อยื่นแบบแสดงรายการทรัพย์ส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2)</w:t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จ้าของทรัพย์สินยื่นแบบแสดงรายการทรัพย์ส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2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ายในเดือนกุมภาพันธ์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ตรวจสอบแบบแสดงรายการทรัพย์สินและแจ้งการประเมินภาษี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8)</w:t>
        <w:br/>
        <w:t>5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รับชำระภาษี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จ้าของทรัพย์สินชำระภาษีทันที หรือชำระภาษีภายในกำหนดเวล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จ้าของทรัพย์สินดำเนินการชำระภาษี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 นับแต่ได้รับแจ้งการประเมิน กรณีที่เจ้าของทรัพย์สินชำระภาษีเกินเวลาที่กำหนด จะต้องชำระเงินเพิ่มตามอัตราที่กฎหมายกำหน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ณีที่ผู้รับประเม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จ้าของทรัพย์สิ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ไม่พอใจการประเมินสามารถอุทธรณ์ต่อผู้บริหารท้องถิ่นได้ 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 นับแต่ได้รับแจ้งการประเมิน โดยผู้บริหารท้องถิ่นชี้ขาดและแจ้งเจ้าของทรัพย์สิน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 นับจากวันที่เจ้าของทรัพย์สินยื่นอุทธรณ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9)</w:t>
        <w:br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 และไม่อาจแก้ไขเพิ่มเติมได้ในขณะนั้น ผู้รับคำขอและผู้ยื่นคำขอจะต้องลงนามบันทึกสองฝ่ายและรายการเอกส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ฐานร่วมกัน พร้อมกำหนดระยะเวลาให้ผู้ยื่นคำขอ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พิ่มเติม หากผู้ยื่นคำขอไม่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พิ่มเติมได้ภายในระยะเวลาที่กำหนด ผู้รับคำขอจะดำเนินการคืนคำขอและเอกสารประกอบ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ได้ตรวจสอบคำขอและรายการเอกสารหลักฐานแล้วเห็นว่ามีความครบถ้วนตามที่ระบุไว้ใน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>1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จะดำเนินการแจ้งผลการพิจารณาให้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 นับแต่วันที่พิจารณาแล้วเสร็จ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ของทรัพย์สินยื่นแบบแสดงรายการทรัพย์ส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พื่อให้พนักงานเจ้าหน้าที่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 นับแต่ผู้รับบริการมายื่นคำข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องค์การบริหารส่วนตำบลหนองใหญ่   อำเภอศรีสมเด็จ 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นักงานเจ้าหน้าที่พิจารณาตรวจสอบรายการทรัพย์สินตามแบบแสดงรายการทรัพย์ส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แจ้งการประเมินภาษีให้เจ้าของทรัพย์สินดำเนินการชำระภาษ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 นับจากวันที่ยื่นแบบแสดงรายการทรัพย์ส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2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มพระราชบัญญัติวิธีปฏิบัติราชการทางปกครองฯ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องค์การบริหารส่วนตำบลหนองใหญ่   อำเภอศรีสมเด็จ 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แสดงกรรมสิทธิ์โรงเรือนและที่ดินพร้อมสำเนา เช่น โฉนดที่ดิน ใบอนุญาตปลูกสร้าง หนังสือสัญญาซื้อขาย หรือให้โรงเรือน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การประกอบกิจการพร้อมสำเนา เช่น ใบทะเบียนการค้า ทะเบียนพาณิชย์ ทะเบียนภาษีมูลค่าเพิ่ม หรือใบอนุญาตประกอบกิจการค้าของฝ่ายสิ่งแวดล้อ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ัญญาเช่า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นิติบุคคล และงบแสดงฐานะการเง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ไม่มี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bookmarkStart w:id="0" w:name="_GoBack"/>
            <w:bookmarkEnd w:id="0"/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หนองใหญ่  อำเภอศรีสมเด็จ  จังหวัดร้อยเอ็ด  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43-6110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 สำนักปลัดสำนักนายกรัฐ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 ป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แจ้งรายการเพื่อเสียภาษีโรงเรือนและ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)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คำร้องขอให้พิจารณาการประเมินภาษีโรงเรือนและ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9)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3:00Z</dcterms:created>
  <dc:creator>CM</dc:creator>
  <dc:description/>
  <dc:language>en-US</dc:language>
  <cp:lastModifiedBy>ppc</cp:lastModifiedBy>
  <cp:lastPrinted>2015-03-02T22:12:00Z</cp:lastPrinted>
  <dcterms:modified xsi:type="dcterms:W3CDTF">2020-05-14T05:13:00Z</dcterms:modified>
  <cp:revision>2</cp:revision>
  <dc:subject/>
  <dc:title/>
</cp:coreProperties>
</file>